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  <w:lang w:val="es-MX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85670</wp:posOffset>
            </wp:positionH>
            <wp:positionV relativeFrom="paragraph">
              <wp:posOffset>-537845</wp:posOffset>
            </wp:positionV>
            <wp:extent cx="2488565" cy="2488565"/>
            <wp:effectExtent l="0" t="0" r="0" b="0"/>
            <wp:wrapTight wrapText="bothSides">
              <wp:wrapPolygon edited="0">
                <wp:start x="3148" y="1076"/>
                <wp:lineTo x="2966" y="3956"/>
                <wp:lineTo x="3236" y="5396"/>
                <wp:lineTo x="3777" y="6836"/>
                <wp:lineTo x="4498" y="8276"/>
                <wp:lineTo x="5488" y="9716"/>
                <wp:lineTo x="6745" y="11156"/>
                <wp:lineTo x="6926" y="12596"/>
                <wp:lineTo x="6567" y="13676"/>
                <wp:lineTo x="6567" y="14035"/>
                <wp:lineTo x="9536" y="18626"/>
                <wp:lineTo x="14308" y="19798"/>
                <wp:lineTo x="15296" y="19798"/>
                <wp:lineTo x="16198" y="20696"/>
                <wp:lineTo x="16286" y="20696"/>
                <wp:lineTo x="16915" y="20696"/>
                <wp:lineTo x="17278" y="20696"/>
                <wp:lineTo x="18986" y="19978"/>
                <wp:lineTo x="19078" y="18896"/>
                <wp:lineTo x="19078" y="16827"/>
                <wp:lineTo x="17995" y="16017"/>
                <wp:lineTo x="16827" y="15475"/>
                <wp:lineTo x="17548" y="15475"/>
                <wp:lineTo x="17366" y="15208"/>
                <wp:lineTo x="15477" y="14035"/>
                <wp:lineTo x="16827" y="14035"/>
                <wp:lineTo x="18538" y="13138"/>
                <wp:lineTo x="18357" y="12596"/>
                <wp:lineTo x="17548" y="11156"/>
                <wp:lineTo x="16557" y="9716"/>
                <wp:lineTo x="15477" y="8276"/>
                <wp:lineTo x="13857" y="7466"/>
                <wp:lineTo x="12235" y="6836"/>
                <wp:lineTo x="11155" y="5396"/>
                <wp:lineTo x="8097" y="2245"/>
                <wp:lineTo x="5037" y="1168"/>
                <wp:lineTo x="3957" y="1076"/>
                <wp:lineTo x="3148" y="10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32"/>
          <w:szCs w:val="32"/>
          <w:lang w:val="es-MX" w:eastAsia="en-US"/>
        </w:rPr>
        <w:t>Espacio sideral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es-MX"/>
        </w:rPr>
      </w:pPr>
      <w:r>
        <w:rPr>
          <w:rFonts w:cs="Verdana" w:ascii="Verdana" w:hAnsi="Verdana"/>
          <w:b/>
          <w:sz w:val="24"/>
          <w:szCs w:val="24"/>
          <w:lang w:val="es-MX"/>
        </w:rPr>
        <w:t>Por Jesse y Joy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Verdana" w:hAnsi="Verdana"/>
          <w:color w:val="000000"/>
          <w:lang w:val="es-MX"/>
        </w:rPr>
        <w:t>Quisiera darte el mundo entero,</w:t>
        <w:br/>
        <w:t>La luna, el cielo, el sol y el mar</w:t>
        <w:br/>
        <w:t>Regalarte las estrellas en una caja de cristal.</w:t>
        <w:br/>
        <w:t>Llevarte al espacio Sideral</w:t>
        <w:br/>
        <w:t>Y volar como lo hace Superman.</w:t>
        <w:br/>
        <w:br/>
        <w:t>Quisiera ser un superhéroe</w:t>
        <w:br/>
        <w:t>Y protegerte contra el mal,</w:t>
        <w:br/>
        <w:t>Regalarte la vía láctea en un plato de cereal.</w:t>
        <w:br/>
        <w:t>Llevarte al espacio sideral</w:t>
        <w:br/>
        <w:t>Y volar como lo hace Superman.</w:t>
        <w:br/>
        <w:br/>
      </w:r>
      <w:r>
        <w:rPr>
          <w:rFonts w:eastAsia="Times New Roman" w:cs="Arial" w:ascii="Verdana" w:hAnsi="Verdana"/>
          <w:b/>
          <w:color w:val="000000"/>
          <w:u w:val="single"/>
          <w:lang w:val="es-MX"/>
        </w:rPr>
        <w:t>CORO</w:t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4130</wp:posOffset>
            </wp:positionH>
            <wp:positionV relativeFrom="paragraph">
              <wp:posOffset>1332230</wp:posOffset>
            </wp:positionV>
            <wp:extent cx="2432685" cy="3270250"/>
            <wp:effectExtent l="0" t="0" r="0" b="0"/>
            <wp:wrapNone/>
            <wp:docPr id="2" name="Superman%20YH1474M1mu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perman%20YH1474M1mur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550</wp:posOffset>
            </wp:positionH>
            <wp:positionV relativeFrom="paragraph">
              <wp:posOffset>3790950</wp:posOffset>
            </wp:positionV>
            <wp:extent cx="7118985" cy="11791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9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Verdana" w:hAnsi="Verdana"/>
          <w:b/>
          <w:color w:val="000000"/>
          <w:lang w:val="es-MX"/>
        </w:rPr>
        <w:t>Me tienes tan debilitada</w:t>
        <w:br/>
        <w:t>Todas mis fuerzas se me van si estás aquí</w:t>
        <w:br/>
        <w:t>Y mis poderes no son nada</w:t>
        <w:br/>
        <w:t>Me siento tan normal, tan frágil, tan real</w:t>
        <w:br/>
        <w:t>Me elevas al espacio sideral...</w:t>
      </w:r>
      <w:r>
        <w:rPr>
          <w:rFonts w:eastAsia="Times New Roman" w:cs="Arial" w:ascii="Verdana" w:hAnsi="Verdana"/>
          <w:color w:val="000000"/>
          <w:lang w:val="es-MX"/>
        </w:rPr>
        <w:br/>
      </w:r>
      <w:r>
        <w:rPr>
          <w:rFonts w:eastAsia="Times New Roman" w:cs="Arial" w:ascii="Verdana" w:hAnsi="Verdana"/>
          <w:b/>
          <w:color w:val="000000"/>
          <w:lang w:val="es-MX"/>
        </w:rPr>
        <w:t>Tal como lo hace Superman...</w:t>
      </w:r>
      <w:r>
        <w:rPr>
          <w:rFonts w:eastAsia="Times New Roman" w:cs="Arial" w:ascii="Verdana" w:hAnsi="Verdana"/>
          <w:color w:val="000000"/>
          <w:lang w:val="es-MX"/>
        </w:rPr>
        <w:br/>
        <w:br/>
        <w:t>Quisiera hacerte un gran poema</w:t>
        <w:br/>
        <w:t>Y usar el cielo de papel,</w:t>
        <w:br/>
        <w:t>Tomar las nubes como crema</w:t>
        <w:br/>
        <w:t>Y hornearte un superpastel.</w:t>
        <w:br/>
        <w:t>Llevarte al espacio Sideral</w:t>
        <w:br/>
        <w:t>Y volar como lo hace Superman.</w:t>
        <w:br/>
        <w:br/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 w:eastAsia="en-US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6075</wp:posOffset>
            </wp:positionH>
            <wp:positionV relativeFrom="paragraph">
              <wp:posOffset>-232410</wp:posOffset>
            </wp:positionV>
            <wp:extent cx="2247265" cy="1694180"/>
            <wp:effectExtent l="0" t="0" r="0" b="0"/>
            <wp:wrapTight wrapText="bothSides">
              <wp:wrapPolygon edited="0">
                <wp:start x="-199" y="-302"/>
                <wp:lineTo x="-199" y="21744"/>
                <wp:lineTo x="21798" y="21744"/>
                <wp:lineTo x="21798" y="-302"/>
                <wp:lineTo x="-199" y="-302"/>
              </wp:wrapPolygon>
            </wp:wrapTight>
            <wp:docPr id="4" name="jesse_joy_foto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esse_joy_foto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6941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 w:eastAsia="en-US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265</wp:posOffset>
            </wp:positionH>
            <wp:positionV relativeFrom="paragraph">
              <wp:posOffset>-238760</wp:posOffset>
            </wp:positionV>
            <wp:extent cx="3268980" cy="3268980"/>
            <wp:effectExtent l="0" t="0" r="0" b="0"/>
            <wp:wrapTight wrapText="bothSides">
              <wp:wrapPolygon edited="0">
                <wp:start x="-144" y="-143"/>
                <wp:lineTo x="-144" y="21671"/>
                <wp:lineTo x="21744" y="21671"/>
                <wp:lineTo x="21744" y="-143"/>
                <wp:lineTo x="-144" y="-143"/>
              </wp:wrapPolygon>
            </wp:wrapTight>
            <wp:docPr id="5" name="3249842-514206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249842-51420678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32689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Arial"/>
          <w:b/>
          <w:b/>
          <w:color w:val="000000"/>
          <w:u w:val="single"/>
          <w:lang w:val="es-MX"/>
        </w:rPr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Verdana" w:hAnsi="Verdana"/>
          <w:b/>
          <w:color w:val="000000"/>
          <w:u w:val="single"/>
          <w:lang w:val="es-MX"/>
        </w:rPr>
        <w:t>CORO</w:t>
      </w:r>
      <w:r>
        <w:rPr>
          <w:rFonts w:eastAsia="Times New Roman" w:cs="Arial" w:ascii="Verdana" w:hAnsi="Verdana"/>
          <w:color w:val="000000"/>
          <w:lang w:val="es-MX"/>
        </w:rPr>
        <w:br/>
        <w:br/>
        <w:t>Me tienes tan enamorada</w:t>
        <w:br/>
        <w:t>Todas mis fuerzas se me van si estás aquí</w:t>
        <w:br/>
        <w:t>Y mis poderes no son nada</w:t>
        <w:br/>
        <w:t>Me siento tan normal, tan frágil, tan real</w:t>
        <w:br/>
        <w:t>Me siento tan normal, tan frágil, tan real</w:t>
        <w:br/>
        <w:t>Me elevas al espacio Sideral...</w:t>
        <w:br/>
        <w:t>Tal como lo hace Superman...</w:t>
      </w:r>
    </w:p>
    <w:p>
      <w:pPr>
        <w:pStyle w:val="Normal"/>
        <w:spacing w:lineRule="auto" w:line="360" w:before="0" w:after="200"/>
        <w:rPr>
          <w:rFonts w:ascii="Verdana" w:hAnsi="Verdana" w:eastAsia="Times New Roman" w:cs="Verdana"/>
          <w:color w:val="000000"/>
          <w:sz w:val="24"/>
          <w:szCs w:val="24"/>
          <w:lang w:val="es-MX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39:00Z</dcterms:created>
  <dc:creator>Amy Lenord</dc:creator>
  <dc:description/>
  <cp:keywords/>
  <dc:language>en-US</dc:language>
  <cp:lastModifiedBy>amy.lenord</cp:lastModifiedBy>
  <cp:lastPrinted>2009-05-13T14:30:00Z</cp:lastPrinted>
  <dcterms:modified xsi:type="dcterms:W3CDTF">2009-05-13T20:47:00Z</dcterms:modified>
  <cp:revision>3</cp:revision>
  <dc:subject/>
  <dc:title/>
</cp:coreProperties>
</file>